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30"/>
          <w:szCs w:val="30"/>
        </w:rPr>
        <w:t>Сергей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Параджанов</w:t>
      </w:r>
    </w:p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56"/>
          <w:szCs w:val="56"/>
        </w:rPr>
        <w:t>Киевские</w:t>
      </w:r>
      <w:r>
        <w:rPr>
          <w:b/>
          <w:bCs/>
          <w:sz w:val="56"/>
          <w:szCs w:val="56"/>
        </w:rPr>
        <w:t xml:space="preserve"> </w:t>
      </w:r>
      <w:r>
        <w:rPr>
          <w:rFonts w:cs="Times New Roman"/>
          <w:b/>
          <w:bCs/>
          <w:sz w:val="56"/>
          <w:szCs w:val="56"/>
        </w:rPr>
        <w:t>фрески</w:t>
      </w:r>
    </w:p>
    <w:p>
      <w:pPr>
        <w:pStyle w:val="Normal"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Сценарий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(опубликовано в журнале «Искусство кино»)</w:t>
      </w:r>
    </w:p>
    <w:p>
      <w:pPr>
        <w:pStyle w:val="Normal"/>
        <w:shd w:fill="FFFFFF" w:val="clea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Серг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осифович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дравления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 глаз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шами</w:t>
      </w:r>
      <w:r>
        <w:rPr>
          <w:sz w:val="18"/>
          <w:szCs w:val="18"/>
        </w:rPr>
        <w:t>!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ссе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еудачн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свежеиспеч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прибы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гиков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щик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овмес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азеляном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невразум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Андриеш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чательных документ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откометраж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с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мощных иг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ну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менитым</w:t>
      </w:r>
      <w:r>
        <w:rPr>
          <w:sz w:val="18"/>
          <w:szCs w:val="18"/>
        </w:rPr>
        <w:t xml:space="preserve">!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сквы дош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ндиоз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е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ков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тральном Д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ыл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о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ждународ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но</w:t>
        <w:softHyphen/>
        <w:t>фестива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н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мея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ев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ии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оум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довер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жид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iCs/>
          <w:sz w:val="18"/>
          <w:szCs w:val="18"/>
        </w:rPr>
        <w:t>других</w:t>
      </w:r>
      <w:r>
        <w:rPr>
          <w:i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ная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х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т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т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а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рен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рже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 ра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ая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уда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шабаш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центр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стощимого мистификат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т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ию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дру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е на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в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исть</w:t>
      </w:r>
      <w:r>
        <w:rPr>
          <w:sz w:val="18"/>
          <w:szCs w:val="18"/>
        </w:rPr>
        <w:t>??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н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дел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иновник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орж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добен отде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ка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ж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тогда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ж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охот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м</w:t>
      </w:r>
      <w:r>
        <w:rPr>
          <w:sz w:val="18"/>
          <w:szCs w:val="18"/>
        </w:rPr>
        <w:t xml:space="preserve">   (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м числе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разительны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замысл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фильма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«Слову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олку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гореве»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нови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дж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иев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есках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«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чта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ь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ев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 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ра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ческ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йзаж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рхитектурны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мышленны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мотре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ева»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дос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ревог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ечал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ез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жде</w:t>
        <w:softHyphen/>
        <w:t>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де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у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ис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 вери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юб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ис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ценар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бликуем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рус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зык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Сценари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исался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труд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шлос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ескольк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вариан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ервый 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льз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ога отверг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желатель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ы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зорли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у внешн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хаотичн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ссвязну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ритмизованну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иноизобразительную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оз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чне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кр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мант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ллад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лож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к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хотлив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а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ноуловим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привыч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фор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уч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рическу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низа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л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нопоэ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оженную безымя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льклор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азите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коне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гатства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чувственно восприня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живш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игравш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светивш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кту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рас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оск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м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ров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ри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соты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род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реры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и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нам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сконча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образований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аимопревращ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щност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антасмагорий</w:t>
      </w:r>
      <w:r>
        <w:rPr>
          <w:sz w:val="18"/>
          <w:szCs w:val="18"/>
        </w:rPr>
        <w:t xml:space="preserve">...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</w:t>
        <w:softHyphen/>
        <w:t>де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т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лиз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ан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ценар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лейдоско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лет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ражаем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нкти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матрива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бу</w:t>
        <w:softHyphen/>
        <w:t>л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вечив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воз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сонаж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веств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ни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ывал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ссер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</w:t>
        <w:softHyphen/>
        <w:t>тор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водила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оз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ама</w:t>
        <w:softHyphen/>
        <w:t>тург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«Киев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ес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пы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джан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не</w:t>
        <w:softHyphen/>
        <w:t>матограф</w:t>
      </w:r>
      <w:r>
        <w:rPr>
          <w:sz w:val="18"/>
          <w:szCs w:val="18"/>
        </w:rPr>
        <w:t xml:space="preserve">   (</w:t>
      </w:r>
      <w:r>
        <w:rPr>
          <w:rFonts w:cs="Times New Roman"/>
          <w:sz w:val="18"/>
          <w:szCs w:val="18"/>
        </w:rPr>
        <w:t>позж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удачн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названны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ирон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Черненко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«калейдографом»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филь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ен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л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вор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лот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 кинопоэзи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киноживопис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внутренний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ми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создать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особ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ику метафон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ш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ольклор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ифолог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г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верност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Парадж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с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ль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ждый чит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цена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твор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и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м воображе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сс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иш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но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аж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нематограф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анций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>Вариа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став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уд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ощ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началь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пис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вор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бул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рощ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таж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йстве 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композиционной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ассоциативност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стать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едметом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бсу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 ис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днак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и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нимающейс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и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е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ы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ков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Филь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думан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ИНОФРЕСКИ</w:t>
      </w:r>
    </w:p>
    <w:p>
      <w:pPr>
        <w:pStyle w:val="Normal"/>
        <w:shd w:fill="FFFFFF" w:val="clear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Фреска (итал.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fresco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). </w:t>
      </w:r>
      <w:r>
        <w:rPr>
          <w:rFonts w:cs="Times New Roman" w:ascii="Times New Roman" w:hAnsi="Times New Roman"/>
          <w:sz w:val="18"/>
          <w:szCs w:val="18"/>
        </w:rPr>
        <w:t>Основное значение — свежий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Фреска </w:t>
      </w:r>
      <w:r>
        <w:rPr>
          <w:rFonts w:cs="Times New Roman" w:ascii="Times New Roman" w:hAnsi="Times New Roman"/>
          <w:sz w:val="18"/>
          <w:szCs w:val="18"/>
        </w:rPr>
        <w:t>— позволяющая   создавать  монументальные   произведения, органи</w:t>
        <w:softHyphen/>
        <w:t xml:space="preserve">чески </w:t>
      </w:r>
    </w:p>
    <w:p>
      <w:pPr>
        <w:pStyle w:val="Normal"/>
        <w:shd w:fill="FFFFFF" w:val="clear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вязанные с архитектурой и временем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Фреска </w:t>
      </w:r>
      <w:r>
        <w:rPr>
          <w:rFonts w:cs="Times New Roman" w:ascii="Times New Roman" w:hAnsi="Times New Roman"/>
          <w:sz w:val="18"/>
          <w:szCs w:val="18"/>
        </w:rPr>
        <w:t xml:space="preserve">— палитра фрески довольно сдержанна, что придает ей благородную </w:t>
      </w:r>
    </w:p>
    <w:p>
      <w:pPr>
        <w:pStyle w:val="Normal"/>
        <w:shd w:fill="FFFFFF" w:val="clear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остоту. Методы использования фресок изменяются с их развитием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БСЭ, том 45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йствующие лица: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Человек» — кинорежиссер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«Женщина» — хранительница музея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Грузчик» — мужчина 55 ле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В </w:t>
      </w:r>
      <w:r>
        <w:rPr>
          <w:rFonts w:cs="Times New Roman" w:ascii="Times New Roman" w:hAnsi="Times New Roman"/>
          <w:b/>
        </w:rPr>
        <w:t>эпизодах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се граждане города Киев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есто действия — Кие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Время действия — 9 мая 1965 го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алют двадцатилет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ильм черно-белы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бщий метраж 2200 мет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квартире горит свет... В ночной тишине еще шумят шины по мокрому асфальту бульвар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темноте силуэтами вырисовываются тополя, Щорс, Владимир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«квартире, где горел свет», аппарат медленно скользит по ветхим парсунам гетманов, старинной медной посуде... мутному стеклу... останавливается на спящем человеке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Человек» открыл глаза... он вслушивается в тишину города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огремел  трамвай, везущий  шпалы... и  в  наступившей  тишине   послышались  мужские голос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резко встал... открыл входную двер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неосвещенной лестничной площадке стояли три сержанта с чемоданами  в руках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темноте засияли зубы... сверкали глаз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Мы к вам... На огонек... Другой уточнил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Разрешите кипятку и спичек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Их что-то связывало, но все они были разные. «Человек» предложил войт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лестничной площадке послышалась возня... один подталкивал другого, не решаясь войти первы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В квартире не убрано... садитесь... да, да, садите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олдаты   осматривали   необычную   обстановку... Они   медленно   садились  в   старинные резные кресл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полу стояли три чемодана, накрытые шинелями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Кипяток и спички на кухне... можете курить... еще яблоки... Утром прихлопните дверь... «Человек» ушел к себе... выключил свет и быстро зас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реска </w:t>
      </w: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проснулся от озноб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ахло кирзо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де-то бежала вод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 дверях  стояли  три   пары  сапог... и   на  жестких  голенищах  испарялись  портянки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По мокрому полу ритмично взад и вперед бегали босые ноги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ахло кирзой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ежала вода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Бегали белые ноги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Утром с лучами солнца в «квартиру, где горел свет», ворвались все шумы праздничного город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«квартире, где горел свет», «Человек» фиксировал происшедше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Было оставлено одно яблок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аз был выключен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верь захлопнут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И главное... Добела вымыт и выдраен пол... </w:t>
      </w:r>
      <w:r>
        <w:rPr>
          <w:rFonts w:cs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'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улыбнулся... потом присел на корточки и тронул по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старых парсунах улыбались гетманы Украин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реска № 2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о блеска натертый парк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Многозначительно на цыпочках идут солдатские сапог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оскрипывает парке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Идут сапог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ацеливаясь на Киев — рука вертит артиллерийский диск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 [салюта]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а цыпочках идут сапог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Музей искусств... Инфанта Веласкес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урбаран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ой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оралес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имо них на цыпочках проходят солдат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Инвалидная коляска-Вазон цветов с белой кроно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Авоська» с ядрами апельсинов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Инвалид  нажимает   на   педали... летит   мимо   светофора... въезжает   один   на   пуст площадь Побед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амятник Щорсу... Группа генералов становится в ряд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Фотограф с колена наводит фокус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Жены одергивают шинели мужей, сдувают пушинк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верх по шоссе мчатся зеркальные гиганты — холодильник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Юлят инвалидные коляск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вадцать грузовых военных машин с солдатами подъезжают к колоннам цир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вадцать грузовых военных машин разгружен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вадцать рот одна за другой направляются к подъездам среди колонн... исчезают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Только один квадрат солдат расчленился... раскололся... рассыпал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Бежали солдаты... обгоняли трамваи... пересекая асфаль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тарая «Победа» резко затормозил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Женщина-водитель» открыла капот... с головой ушла в механиз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Резко останавливается бегущий поток солда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Закрытая дверь кафе «Экспресс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Женщина-водитель» копошилась в мотор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етер колыхал штапельную юбку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рытая дверь кафе «Экспресс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65395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05075" cy="299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46960" cy="316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олдаты снова становятся, снова смыкаются в квадрат... Идут... исчезают среди колонн цир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вбежал в магазин цветов... пахло сыростью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Женщина-декоратор» предлагает корзину, похожую на порционный салат... уверяет, показывая на красный цветок, что в корзине есть центр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у» корзина не нравитс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иходится сперва заплатить, чтобы изготовить корзину на свой вкус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Рука открывает фанерный сундук... снимает газеты... сдувает нафталин... обнажает «генеральский мундир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ундир изогнулся... забренчал медалями, орденами... звездам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Рука вытирает длинную очередь хрустальных ваз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Хрусталь искрился... звене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воры Киевской Лавры... немытые монах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ерб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Братские могилы на Байковом кладбище... белые одинаковые таблички... женщины в черно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иевское метро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верх по эскалатор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Группа солдат... нахимовцы... монахи... люди в одинаковых меховых шапках — читающие газет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низ по эскалатор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 с крестом» из водосточных труб, сваренных автогено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еревянные ящики с водкой на самодельной тележке... их медленно везут... четыре грузчика... 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отоцикл с коляской... Ящики апельсинов... минеральные и сладкие воды... Жадно обхватила мотоциклиста буфетчица в белом халат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перегонки летели грузовые машин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дна с белыми ваннами... другая с черными гробам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 штабелями металлических арматур с молоком «глухонемой юноша» о чем-то горячо просил девушку... бил ладонью о кулак... тянулся к грудям... девушка шарахала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Музей искусств... Кассоне (сундук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века, Испания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Женская рука» медленно открывает крышк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дне пустого сундука женские старые бот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Женская рука» берет их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стекле «Инфанты Маргариты» Веласкеса отражается лицо «пожилой женщины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Женщина» поправляет волосы... тушит св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гни салюта отражаются в стекле «Инфанты Маргариты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таруха на переходе выронила белый батон... перебежала улицу... стояла на краю тротуара, махала руко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дна за другой останавливались машины... гудели... и никто не осмеливался почему-то поднять хлеб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лп (последний — двадцатый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орзина была готова... Двадцать сиреневых вспышек хризантем... окаймленных папортником. Были сорваны бумажные банты... шуршащая рогож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газин отказался доставить цветы по адрес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подбежал к дворнику с просьбой «услужить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ворник отказался... он был празднично одет, при широком галстуке, в лаковых туфлях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н предложил подработать знакомому грузчику из «Гастроном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с металлическим крючком в руке подцеплял колонну молока в металлической арматуре, отрывая ее от штабеля, и с шумом волок по асфальту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согласил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был в старом рабочем комбинезон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просился домой... переодеть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его торопил... Остановил такси... Впихнул корзину в машину... (кстати... рассыпа</w:t>
        <w:softHyphen/>
        <w:t>лась одна из хризантем... лепестки утекли в потоке воды, омывающей тротуар, и исчезли в водостоке... 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расплатился с шофером и дал «грузчику» на «чекушку» — как договорили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Белорусская, 2, четвертый этаж... направ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просил записать адрес. Пытался выйти из машины, но цветы прижали его к сиденью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Белорусская, 2, четвертый этаж... направо... Машина уехал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ворник Феликс в лаковых туфлях (его все звали Филя) торжествовал (наконец он мне услужил, оказал любезность, он был уверен, что я забыл о трансформаторе, который он мне не вернул)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Сегодня у него праздник... он освобождал Киев... хороший человек... тихий... вчера только вот был свидетелем драки с грузинами у магазина «Автомобили», а сегодня в такой день повестка в суд, как свидетеля, конечн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уже не слушал его... Он молчал, смотрел н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газин «Мебель». Еврей-продавец разматывал длинную цепь. Потом он начал продевать ее между детскими кроватками и запер замком. «Человек» попрощался с Филей и ушел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вышел на балкон... еще год тому назад огни салюта осыпали площадь Победы... Огни падали даже в котлован «Детского мира», зеленели в лужах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Теперь огни салютов появлялись только на горизонте город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спышки высвечивали туман над городом... Гудели... украдкой машины...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3"/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Такси остановило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Белорусская, 2... »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адо было пройти через двор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исело  белье... надо  было  просить кого-то  раздвинуть простыни... потом  полотенц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Цветы, они касались всего... детских распашонок... белых простыней... бязевых кальсон... потом медленно стали подыматься вверх н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Четвертый этаж... так... направ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Рука нажала звонок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был перекрыт цветами, поэтому он не видел, кто открыл дверь... он только слышал восторги... обращенные к цветам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вопросы, от кого это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это ведь очень дорого стоит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голос просил войти... осторожнее... вот сюд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и «он» шел с цветами на ее слова... ... «она» поправила салфетку на комоде... ... корзина вписалась в интерьер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Садитесь... спасибо большое... от кого это... садитесь... садитесь... Вас надо угостить.. ... Боже... как же мне с вами расплатить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Она» поправила подушку на старом стуле и поднесла его к «Грузчику»,.. Цветы уже не колыхались... они замерли в ожидании... наступила тишин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У меня для вас есть наливка... садитесь, пожалуйста... «Грузчик» все хотел уйт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отом «она» зажгла св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вст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вет резко высветил руки «Грузчика» и старые ботинки... он еще больше заторопил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Я не пущу вас... Вот рюмка... Ваша... Ну и я себе позволю по такому случаю... «Она» резко нагнула абажур с бахромой, и луч света описал дугу на стен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 центре висел портрет мужчины в военной форм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Это был ее муж, погибший в дни освобождения Украин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н, правда, дошел до Днепра... а потом его не нашли, и ей ничего о нем не известили... Он просто не вернулся домой... Уже двадцать лет!.. И вдруг такой сюрприз... цветы... в такой день... Ну вспомните, от кого???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</w:t>
      </w:r>
      <w:r>
        <w:rPr>
          <w:rFonts w:cs="Times New Roman" w:ascii="Times New Roman" w:hAnsi="Times New Roman"/>
          <w:sz w:val="18"/>
          <w:szCs w:val="18"/>
        </w:rPr>
        <w:t>Белорусская, 2... 4 этаж направ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Она» щелкнула замком... вышла на лестничную клетку... Все правильно, «она» сообщал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Так... 4 этаж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Направ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Точно мн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подошел к цветам и, разгребая стебли, искал записку, положенную «Человеком» в цветы... и быстро спрятал в карман... ... Цветы снова замерл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Еще по одной, и я вас угощу борщом... «Грузчик» рассматривал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ерое зеркало с пятнами в шкаф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лоников с отбитыми носам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гипсовую «гейшу», висящую на стен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венадцать десертных ножей, веером украшающих буф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тарую ножную машину фирмы «Зингер»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крапывал дождь... мальчишка свистел под окном... гонял голубей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ворничиха сгребала в кучу листья каштанов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отом била метлой о ветки... ускоряя падение листьев... что-то недовольно бормотала про себя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се это «Он» видел в дырку старой кружевной занавески... Почему-то ему хотелось потушить свет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льчик перестал свистеть... Теперь он бросал в провода доску, и на столбе ... то гасла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то вспыхивала лампочка... «Он» смотрел то на столб... ... то на лампочку под абажуром в комнате... ... лампа гасла только на столбе... Другая линия, подумал «Он»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- Мойте руки... Вот тут вода... ... «Она» стояла рядом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ена на руках темнела... «Он» застеснял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Она» отошл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Он» быстро смыл руки и механически полез за платком в карман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шел по двор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од плакучими вербами маскировались «Волги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вошел в подъезд-Молодая пара целовалась под лестнице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Увидев «Человека», они отвернули голов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шел... Четвертый этаж, направ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лестничных площадках все двери квартир были открыт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Из одной в другую перебежала тучная женщина в черном бархатном платье... Она откровенно натянула чулок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Женский голос с верхнего этажа зв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Виктория, подымись немедля... отец зов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</w:t>
      </w:r>
      <w:r>
        <w:rPr>
          <w:rFonts w:cs="Times New Roman" w:ascii="Times New Roman" w:hAnsi="Times New Roman"/>
          <w:sz w:val="18"/>
          <w:szCs w:val="18"/>
        </w:rPr>
        <w:t>Не подымусь, — ответил голос Виктории сниз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комнате «четвертый этаж, направо» — увенчанный медалями китель натягивали на тучно</w:t>
        <w:softHyphen/>
        <w:t>го челове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се смеяли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Женщины были в черном с салфетками на коленях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ни, показалось, не заметили «Человека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шкафах на кухне были букеты цветов, запеленутых в газеты (их не успели поставить в вазы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а недопитых рюмках и бокалах были наклеены золотые фирменные этикетк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енерал» в сетчатой майке расцеловал «Человека» и «оштрафовал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том «Генерал» подошел к магнитофону и нажал на клавиш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иск медленно раскручивал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ослышались робкие, старательные предложения на английском язык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енерал» гордил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-английски говорила «Виктория»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Человек» был смущен... он искал корзину из «двадцати вспышек хризантем» (правда, цветы осыпались)... но их не было и во второй комнате... тут только на кроватях лежало много чернобурых лисиц... дальше было запрещено идти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sz w:val="18"/>
          <w:szCs w:val="18"/>
        </w:rPr>
        <w:t>Виктория, подымись немедленно... ты убьешь отца... Пьют твое здоровь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Не подыму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Немедленно подымись и переодень плать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</w:t>
      </w:r>
      <w:r>
        <w:rPr>
          <w:rFonts w:cs="Times New Roman" w:ascii="Times New Roman" w:hAnsi="Times New Roman"/>
          <w:sz w:val="18"/>
          <w:szCs w:val="18"/>
        </w:rPr>
        <w:t>Не переодену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у» казалось, что он не очень желанен... что номер с цветами не состоялся, и потому он не очень желанен... Впрочем, «они» уже изрядно выпили?!.. По-английски, пританцовывая и щелкая пальцами, пела «Виктория»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Город сп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а Белорусской улице горели окна на четвертом этаж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На балкон выносили коробки с тортами... женщины в черном теснились, открывали коробки, спорили, искали «Киевский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Моросил дожд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В подъезде по-прежнему в белых туфлях стояла «Виктория» с человеком намного старше е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Он взял ее на рук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«Виктория», обжигая руки, выкручивала лампочку в подъезд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>По пустынной улице в обе стороны и из дворов выезжали занятые такси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«Человек» махал руками, надеясь остановить такси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Потом «Человек» увидел мокрые застывшие флаги... успокоился и сам, промокший , о костей, пошел в темнот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здно ночью к «Человеку» постучался участковый Яша с женой «Грузчика» и с дворником Филей... Они все требовали одного!!! Куда? С какими цветами? И зачем??? Его ищут всю ночь по больницам и вытрезвиловка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«Он» был очень взволнован... эта драка с грузчиками... Потом повестка... Дети ничего не тронули, ждут его, я, правда, его утром ругала... испортила ему праздник... вечером хотела извиниться... и вдруг тако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ничего не понимал... Ему кажется, что в ночном городе, мокрый до костей ходит «Грузчик» гастронома с огромной корзиной «двадцати вспышек хризантем», которому он дал неправильный адрес... Может быть, подсознательно, чтобы найти сюжет, который растворен в жизни... и я слежу за ним, добавляя свой замысел и больное воображени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И участковый Яша... почему-то не уходит... Он что-то хочет сказат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смотрит на милиционер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илиционер смотрит на «Человек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</w:t>
      </w:r>
      <w:r>
        <w:rPr>
          <w:rFonts w:cs="Times New Roman" w:ascii="Times New Roman" w:hAnsi="Times New Roman"/>
          <w:sz w:val="18"/>
          <w:szCs w:val="18"/>
        </w:rPr>
        <w:t>У меня родился сын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Ког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</w:t>
      </w:r>
      <w:r>
        <w:rPr>
          <w:rFonts w:cs="Times New Roman" w:ascii="Times New Roman" w:hAnsi="Times New Roman"/>
          <w:sz w:val="18"/>
          <w:szCs w:val="18"/>
        </w:rPr>
        <w:t>Вчера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Фреска № 3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ироговская, 1, кв. 47... Ночь... Подъезд... «Человек» нажимает звонок... Пауза... Зажигается огонь... За дверью возн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</w:t>
      </w:r>
      <w:r>
        <w:rPr>
          <w:rFonts w:cs="Times New Roman" w:ascii="Times New Roman" w:hAnsi="Times New Roman"/>
          <w:sz w:val="18"/>
          <w:szCs w:val="18"/>
        </w:rPr>
        <w:t>Это я, «Человек»... Я пришел за ней... Слышите... В городе родился мальчик... ... Дверь медленно открывает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а лестничную площадку выезжа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уста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етска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коляс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Дверь закрывается... Гаснет св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шел с «пустой детской коляской» среди высоких тополе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кустах откровенно целовали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ва трезвых милиционера волокли третьего, пьяного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ьяный пел и плак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есня будила спящих на парковых лавках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ворничиха в большом белом халате складывала в сетку пустые бутылки, которые она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ходила в кустах вокруг памятника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олодарского, 71... Подъезд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нажимает звонок... Пауза... Зажигается огонь... Раздается детский плач... Дверь открывает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оляска сама въезжает в дверь... Замолкает плач... Закрывается дверь... Гаснет свет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Человек», счастливый, сбегает вниз... «Человек» ждет утра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реска №4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(Озвученная фугой Баха) 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Фрески 4, 5, 6 - триптих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ород спа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— тоже сп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Но почему-то ему казалос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Что по пустынной улице плывут цвет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де-то далеко-далеко зажигается ок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Свет освещает лицо «Грузчика»... к нему возвращается надежда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рузчик» спешит к нему... подходит впритык к окн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кно гасн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сыпается хризантема... ... И воды... бегущие по асфальту, уносят их... и снов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кн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Гасн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сыпается цветок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оды... уносят ег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кн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Грузчик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кно не гаснет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Цветов нет... в руках земля... и корн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Грузчик»... он растерян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н злит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н хочет крикнуть в тишин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н замахива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Земля... корни... они разбивают стекло... Стекло, плывет без звуков... по асфальту, и воды, бегущие воды уносят их... А ветры... они подхватывают белые кружева занавесей с двумя большими руками парят, парят... парят над спящим городом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реска № 5 (озвученная инвенцией Баха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етер колыхал занавесь... ... Город сп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Женщина» — тоже спала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Занавесь касалась ее, и «она», «Женщина», запутывалась в фате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потом в кружевах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потом в марле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Марлю разрезали на ленты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Ленты красили в чернилах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Ленты клеили на окна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тругали доски... делали ящик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Делали ящик... Укладывали на дно «Инфанту Маргариту»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Забивали гроб... долго... громко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Рыли яму... долго... глубоко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Писали на гробу «Не кантовать»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Рисовали тушью «рюмку»... «зонт»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засыпали яму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реска № 6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—</w:t>
      </w:r>
      <w:r>
        <w:rPr>
          <w:rFonts w:cs="Times New Roman" w:ascii="Times New Roman" w:hAnsi="Times New Roman"/>
          <w:sz w:val="18"/>
          <w:szCs w:val="18"/>
        </w:rPr>
        <w:t xml:space="preserve">Ветер колыхал занавесь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Город спал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Грузчик» тоже спал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По улицам ночного города шел «Грузчик»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Грузчик» нес ящик с молоком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Где-то плакал ребенок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Гас свет в окне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Рассыпался цветок, а на булыжники мостовой падала и разбивалась бутылка с молоком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Бегущие воды, окрашенные молоком, исчезали в открытых зевах водостоков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Свистели бомбы... нацеленные на штабеля с молоком в железных арматурах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За штабелями с молоком прятался глухонемой с девушкой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н снова бил ладонью о кулак и тянулся к грудям девушки... и та шарахалась от него... ..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А бомбы попадали прямо в молоко... оно текло... обнажая каркасы арматур... И глухо</w:t>
        <w:softHyphen/>
        <w:t>немой, схватившись за горло, впервые крикнул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Война!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И девушка закрыла рану на горле у юноши и тоже кричала впервые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  </w:t>
      </w:r>
      <w:r>
        <w:rPr>
          <w:rFonts w:cs="Times New Roman" w:ascii="Times New Roman" w:hAnsi="Times New Roman"/>
          <w:sz w:val="18"/>
          <w:szCs w:val="18"/>
        </w:rPr>
        <w:t>Война!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во дворе, где «Он» проносил цветы, где висели белье и простыни, разбуженные криком, в ночи неистовствовали голые юные женщины, хватали белье... метались среди сорванных веревок и щелкающих прищепок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Грузчик» открыл глаз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н был обессилен происшедшим... увиденны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Он привстал... потом оказалось, что он голы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ащупал под простыней трусы, натянул их на себя... вст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се было так же, как и тогда, когда он прише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еркало, слоники, гейша, ножи, «Зингер»... цветы на комоде... Снят был только портрет мужа со стены... и, запис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«Грузчик» прочел несколько раз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Я пошла за молоко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Я пошла за молоком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пошла за молоком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реска </w:t>
      </w:r>
      <w:r>
        <w:rPr>
          <w:rFonts w:cs="Times New Roman" w:ascii="Times New Roman" w:hAnsi="Times New Roman"/>
          <w:sz w:val="18"/>
          <w:szCs w:val="18"/>
        </w:rPr>
        <w:t>№ 7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Рассвет... «Человек» снова вышел на балкон... По ту сторону площади — «Аэрофлот» и купол цир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олонны цир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Медленно, в ритме пробуждения города, десять девушек в черных трико, омедненных волосах, постукивая стеками по голенищам сапог, ведут за узды белых, нервных лошадей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8"/>
          <w:szCs w:val="18"/>
        </w:rPr>
        <w:t>Разминка…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руг... другой... трети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ервничают белые лошад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Боятся утренних трамваев, везущих мук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Лязгает черная дверь «Запасной выход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Четверо мужчин в черных ватниках вталкивают на помост, ведущий в кузов грузовой автомашины, разгоряченную черную лошад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Ржут белые лошад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Ржет черный конь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шина трогается... мелькает на аппарат надпись: «Бойня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Ржут лошад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Лязгают трамваи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ьют по лаковым голенищам стеки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ассы «Аэрофлота»... На чемодане сидел какой-то генерал... весь увешанный орденами.. рядом стояла старушка мать. «Генерал» то и дело платком утирал пот со лб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Мать выходила на середину площади Победы и махала рукой в надежде остановить такс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 «Генералу» подошел мальчик и, присев на корточки, рассматривал ордена... медал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таруха подбежала к сыну и отогнала мальчи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льчик отсел дальше, но продолжал всматриваться в орден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енерал» тяжело дышал... Пот выступал на лб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Затормозила грузовая машина, до края наполненная яблоками... «Генерал» сел в кабину... Машина тронулась... Потом остановилась. «Генерал» сошел... подошел к матери... Мать перекрестила сын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Генерал» недовольно оглядывался по сторонам... потом влез в кузов... распахнул китель и лег на яблок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Машина поехала в сторону аэродром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таруха села на ступени цир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- Чего ты так рано?.. Спать надо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льчик показал ей  корм  и  сказал, что он  ходит  рано  в  зоопарк  кормить  звере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таруха пошла с ни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дороге она обещала мальчику подарить крест Святого Георгия, который принадлежал отцу «Генерала», то есть ее покойному мужу... что он похоронен на Лукьяновском кладбище и что это очень близко от зоопарка, если идти тропинкой..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реска № 8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о серому асфальту дороги на Лубны летела белая «Волг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на свистела... обгоняя все на своем пути... стараясь сказать что-то недоговоренное, спешила избавиться от происходящег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Потом, наконец, обогнала   и   пересекла   дорогу   медленно   идущему   дизель-автобусу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Автобус был вынужден остановить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Из машины вышел «Генерал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н помог сойти старухе с мешком и аккордеоном в немецком футляре. Двери автобуса медленно открылись и закрылись за старухо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К окнам автобуса прильнули другие матери... рассматривали «Генерала»... и все механически благодарили «Генерала», покачивали головами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Волга» съехала на обочину... Дизель, переполненный чувствами, продолжал начатый пу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Фреска </w:t>
      </w:r>
      <w:r>
        <w:rPr>
          <w:rFonts w:cs="Times New Roman" w:ascii="Times New Roman" w:hAnsi="Times New Roman"/>
          <w:b/>
          <w:sz w:val="18"/>
          <w:szCs w:val="18"/>
        </w:rPr>
        <w:t>№ 9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верх по  крутому  подъему  семь юношей в предельно зауженных брюках и  шуршащих плащах тащили на лямках старую голубятню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дали рушили целый квартал одноэтажных дом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шел с сыно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лощадка детсада на Тарасовско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Толпа детей напряженно смотрит на «Человека» с мальчико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льчик напряженно смотрит на толп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Кто-то рассмеялся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sz w:val="18"/>
          <w:szCs w:val="18"/>
        </w:rPr>
        <w:t>Приводит один папочка, а другой папочка отводит!!!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спыхивает драк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Молча бьются дет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Ударяются о стенды с космонавтам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Ударяются о карусели с жирафам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Бьются привычно... ногами... кулакам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пытается остановить драк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Из клубка дерущихся выскакивает мальчик... бежит обратно, вверх по улиц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Человек» пытается догнать ег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Бежит мальчик, захлебывается от слез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Детская рука зажигает спичк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пичка падает в урну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Урна вспыхивает пламене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пичка в другой урн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спыхивает другая урн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Бежит мальчик — вспыхивают урн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Бежит за мальчиком «Человек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льчик хохочет... бежит быстрее... быстрее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орят урны... горит мусор предыдущих дней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Хохочет мальчик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вистит милиционер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Мальчик в испуге останавливается... пятится назад... назад... назад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одходит к «Человеку»... прячется за ни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орят урн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Увеличивают напоры плавников поливальные машины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Музей... Рука открывает Кассоне (сундук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века, Испания) и ставит в угол бутылку с моло</w:t>
        <w:softHyphen/>
        <w:t>ком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В длинной анфиладе хранительницы музея снимали пыль с шедевров... натирали суконками по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«Женщина» села под «Инфантой Маргаритой» и закрыла ладонью лицо... казалось, что она задремала...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Фреска № 10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Пустая рама... с надписью «Веласкес»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Натирают пол хранительницы музея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Натирает пол юная инфанта Маргарита..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Она улыбается спящей «женщине»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Кажется, что инфанта танцует «Галэарду»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 Она кланяется «женщине», тянется к ней рукой.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«Женщина» вздрагивает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... Один за другим идут вверх по лестнице солдатские </w:t>
      </w:r>
      <w:r>
        <w:rPr>
          <w:rFonts w:cs="Times New Roman" w:ascii="Times New Roman" w:hAnsi="Times New Roman"/>
          <w:bCs/>
          <w:sz w:val="18"/>
          <w:szCs w:val="18"/>
        </w:rPr>
        <w:t>сапоги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апоги переходят из зала в за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Спит «женщин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апоги проходят мимо спящей «женщины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апоги резко сбавляют шаг... плывут на цыпочках, одергивают один другого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останавливаются перед «Инфантой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Голос искусствоведа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— </w:t>
      </w:r>
      <w:r>
        <w:rPr>
          <w:rFonts w:cs="Times New Roman" w:ascii="Times New Roman" w:hAnsi="Times New Roman"/>
          <w:sz w:val="18"/>
          <w:szCs w:val="18"/>
        </w:rPr>
        <w:t>Станьте в круг... «Инфанта Маргарита», Веласкес... Испания... Прошу внимания... Душевная красота юной инфанты... ее солнечный колорит... фактура шелка волос переданы с великой реалистической силой... Глаза отражают душевный мир юного существа... Инфанта смотрит в века... как символ красоты и восторга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Солдаты отражаются в стекле шедевра, всматриваются в себя, поправляют волосы... одергивают пояса... надувают груди... чередуются... подталкивая друг друга... потом медленно поворачивают головы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Настежь открыто окно... две босые девушки, круто выжимая тряпки, смывают пыль с оконных стекол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етер колышет их силуэты... они запутаны в весенних ветвях каштанов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Льется вода по стеклу... в нем отражаютс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Весна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Инфанта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... Красные колонны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 Кобзарь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Предислов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публикация 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Левин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b/>
          <w:bCs/>
          <w:sz w:val="14"/>
          <w:szCs w:val="14"/>
        </w:rPr>
        <w:t>Здесь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«я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невыправленны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лед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ервоначально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арианта</w:t>
      </w:r>
      <w:r>
        <w:rPr>
          <w:b/>
          <w:bCs/>
          <w:sz w:val="14"/>
          <w:szCs w:val="14"/>
        </w:rPr>
        <w:t xml:space="preserve">, </w:t>
      </w:r>
      <w:r>
        <w:rPr>
          <w:rFonts w:cs="Times New Roman"/>
          <w:b/>
          <w:bCs/>
          <w:sz w:val="14"/>
          <w:szCs w:val="14"/>
        </w:rPr>
        <w:t>гд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овествовани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елось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т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ер</w:t>
        <w:softHyphen/>
        <w:t>вог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лица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—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рим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убликатора</w:t>
      </w:r>
      <w:r>
        <w:rPr>
          <w:b/>
          <w:bCs/>
          <w:sz w:val="14"/>
          <w:szCs w:val="14"/>
        </w:rPr>
        <w:t>.</w:t>
      </w:r>
    </w:p>
  </w:footnote>
  <w:footnote w:id="3"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режиссерском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ценари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эпизод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аканчивается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ак</w:t>
      </w:r>
      <w:r>
        <w:rPr>
          <w:b/>
          <w:bCs/>
          <w:sz w:val="14"/>
          <w:szCs w:val="14"/>
        </w:rPr>
        <w:t>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14"/>
          <w:szCs w:val="14"/>
        </w:rPr>
        <w:t>«Человек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ыше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н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алкон</w:t>
      </w:r>
      <w:r>
        <w:rPr>
          <w:b/>
          <w:bCs/>
          <w:sz w:val="14"/>
          <w:szCs w:val="1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14"/>
          <w:szCs w:val="14"/>
        </w:rPr>
        <w:t>П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лощад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ехал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грузовик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черноземом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Н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черно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земл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пал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дв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женщины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елых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латках</w:t>
      </w:r>
      <w:r>
        <w:rPr>
          <w:b/>
          <w:bCs/>
          <w:sz w:val="14"/>
          <w:szCs w:val="14"/>
        </w:rPr>
        <w:t>.</w:t>
      </w:r>
    </w:p>
    <w:p>
      <w:pPr>
        <w:pStyle w:val="Footnote"/>
        <w:rPr/>
      </w:pPr>
      <w:r>
        <w:rPr>
          <w:rFonts w:cs="Times New Roman"/>
          <w:b/>
          <w:bCs/>
          <w:sz w:val="14"/>
          <w:szCs w:val="14"/>
        </w:rPr>
        <w:t>В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умерках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о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лощад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обеды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гнал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табун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колхозных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коней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Передни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ног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коней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был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связаны</w:t>
      </w:r>
      <w:r>
        <w:rPr>
          <w:b/>
          <w:bCs/>
          <w:sz w:val="14"/>
          <w:szCs w:val="14"/>
        </w:rPr>
        <w:t xml:space="preserve">. </w:t>
      </w:r>
      <w:r>
        <w:rPr>
          <w:rFonts w:cs="Times New Roman"/>
          <w:b/>
          <w:bCs/>
          <w:sz w:val="14"/>
          <w:szCs w:val="14"/>
        </w:rPr>
        <w:t>Стреноженные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кон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прыгали</w:t>
      </w:r>
      <w:r>
        <w:rPr>
          <w:b/>
          <w:bCs/>
          <w:sz w:val="14"/>
          <w:szCs w:val="14"/>
        </w:rPr>
        <w:t xml:space="preserve">... </w:t>
      </w:r>
      <w:r>
        <w:rPr>
          <w:rFonts w:cs="Times New Roman"/>
          <w:b/>
          <w:bCs/>
          <w:sz w:val="14"/>
          <w:szCs w:val="14"/>
        </w:rPr>
        <w:t>Прыгали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гривы</w:t>
      </w:r>
      <w:r>
        <w:rPr>
          <w:b/>
          <w:bCs/>
          <w:sz w:val="14"/>
          <w:szCs w:val="14"/>
        </w:rPr>
        <w:t>..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4:47:00Z</dcterms:created>
  <dc:creator>Andrey</dc:creator>
  <dc:description/>
  <dc:language>en-US</dc:language>
  <cp:lastModifiedBy>Andrey</cp:lastModifiedBy>
  <dcterms:modified xsi:type="dcterms:W3CDTF">2007-04-04T04:49:00Z</dcterms:modified>
  <cp:revision>4</cp:revision>
  <dc:subject/>
  <dc:title/>
</cp:coreProperties>
</file>